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is a tautology.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inimise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 {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Times New Roman" w:ascii="Times New Roman" w:hAnsi="Times New Roman"/>
          <w:sz w:val="24"/>
          <w:szCs w:val="24"/>
        </w:rPr>
        <w:t xml:space="preserve"> by Karnaugh map metho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Use quantifiers to express the statement that “There does not exist a woman who has </w:t>
        <w:tab/>
        <w:t>taken a flight on every airline in the world”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implify the following using Karnaugh diagrams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Use mathematical induction to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for all </w:t>
        <w:tab/>
        <w:t xml:space="preserve">nonnegative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the Hasse diagram for the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for the division rel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Give a recursive algorithm for comput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is a nonzero real number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is a nonnegative integer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be the relation on the set of real numbers such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</m:oMath>
      <w:r>
        <w:rPr>
          <w:rFonts w:cs="Times New Roman" w:ascii="Times New Roman" w:hAnsi="Times New Roman"/>
          <w:sz w:val="24"/>
          <w:szCs w:val="24"/>
        </w:rPr>
        <w:t xml:space="preserve">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is an </w:t>
        <w:tab/>
        <w:tab/>
        <w:t xml:space="preserve">integer.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 an equivalence relation?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Show that the following pairs of graph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are isomorph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5739765" cy="1455420"/>
                <wp:effectExtent l="114300" t="0" r="11430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840" cy="1455480"/>
                          <a:chOff x="0" y="0"/>
                          <a:chExt cx="5739840" cy="145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39840" cy="14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56240"/>
                            <a:ext cx="676440" cy="8762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56240"/>
                            <a:ext cx="723240" cy="8762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033200"/>
                            <a:ext cx="13989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56240"/>
                            <a:ext cx="720" cy="4770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632520"/>
                            <a:ext cx="676440" cy="3992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633240"/>
                            <a:ext cx="723240" cy="3992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3520" y="296640"/>
                            <a:ext cx="9360" cy="6008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296640"/>
                            <a:ext cx="11181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897120"/>
                            <a:ext cx="11181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296640"/>
                            <a:ext cx="720" cy="6008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4320" y="344880"/>
                            <a:ext cx="1118160" cy="5526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296640"/>
                            <a:ext cx="1118160" cy="6008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560" y="78840"/>
                            <a:ext cx="3052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974880"/>
                            <a:ext cx="1620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974880"/>
                            <a:ext cx="1522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774000"/>
                            <a:ext cx="1231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1128960"/>
                            <a:ext cx="3564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Calibri" w:hAnsi="Calibri" w:asciiTheme="minorHAnsi" w:cstheme="minorBidi" w:eastAsiaTheme="minorEastAsia" w:hAnsiTheme="minorHAnsi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760" y="1186920"/>
                            <a:ext cx="4089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207720"/>
                            <a:ext cx="907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880" y="156240"/>
                            <a:ext cx="2001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886320"/>
                            <a:ext cx="290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880" y="897120"/>
                            <a:ext cx="200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114.65pt;width:451.95pt;height:114.6pt" coordorigin="0,-2293" coordsize="9039,22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2293;width:9038;height:2291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5;top:-2047;width:1064;height:1379;flip:x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770;top:-2047;width:1138;height:1379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706;top:-666;width:2202;height:0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770;top:-2047;width:0;height:750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706;top:-1297;width:1064;height:628;flip:y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770;top:-1296;width:1138;height:628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092;top:-1826;width:14;height:945;flip:x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109;top:-1826;width:1760;height:0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109;top:-880;width:1760;height:0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869;top:-1826;width:0;height:945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109;top:-1750;width:1760;height:869;flip:y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109;top:-1826;width:1760;height:945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68;top:-2169;width:480;height:34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89;top:-758;width:254;height:38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95;top:-758;width:239;height:38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640;top:-1074;width:193;height:31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640;top:-515;width:560;height:51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rFonts w:ascii="Calibri" w:hAnsi="Calibri" w:asciiTheme="minorHAnsi" w:cstheme="minorBidi" w:eastAsiaTheme="minorEastAsia" w:hAnsiTheme="minorHAnsi"/>
                          </w:rPr>
                          <w:t>G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749;top:-424;width:643;height:42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G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743;top:-1966;width:142;height:40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978;top:-2047;width:314;height:48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548;top:-897;width:457;height:47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978;top:-880;width:314;height:45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Use Dijkstre’s algorithm to find the length of a shortest path between the vert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4"/>
          <w:szCs w:val="24"/>
        </w:rPr>
        <w:t>in the weighted graph shown belo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3650615" cy="18034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760" cy="1803240"/>
                          <a:chOff x="0" y="0"/>
                          <a:chExt cx="3650760" cy="180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076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040" y="488160"/>
                            <a:ext cx="7804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869400"/>
                            <a:ext cx="7804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488880"/>
                            <a:ext cx="7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488880"/>
                            <a:ext cx="13150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260360"/>
                            <a:ext cx="13150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488880"/>
                            <a:ext cx="7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488160"/>
                            <a:ext cx="131508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488880"/>
                            <a:ext cx="7041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d0d0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4320" y="869400"/>
                            <a:ext cx="70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793800"/>
                            <a:ext cx="124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250920"/>
                            <a:ext cx="133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1384200"/>
                            <a:ext cx="134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8000" y="135720"/>
                            <a:ext cx="152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1327320"/>
                            <a:ext cx="30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960" y="803160"/>
                            <a:ext cx="1429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394200"/>
                            <a:ext cx="1980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1050840"/>
                            <a:ext cx="198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793800"/>
                            <a:ext cx="133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320" y="135720"/>
                            <a:ext cx="208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1040" y="597600"/>
                            <a:ext cx="216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320" y="1327320"/>
                            <a:ext cx="4856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6640" y="869400"/>
                            <a:ext cx="171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393840"/>
                            <a:ext cx="181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107360"/>
                            <a:ext cx="2678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142.05pt;width:287.45pt;height:142pt" coordorigin="0,-2841" coordsize="5749,2840">
                <v:shape id="shape_0" stroked="f" o:allowincell="f" style="position:absolute;left:0;top:-2841;width:5748;height:2839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A given connected graph G is Eulerian if and only if all vertices of G are of even degree.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uppose that a connected planar simper graph has 20 vertices, each of degree 3.  Into how many regions does a representation of this planar graph split the plane?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Use Kruskal’s algorithm to find a minimum spanning tree in the weighted graph shown </w:t>
        <w:tab/>
        <w:t>below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45pt;height:158.1pt;mso-wrap-distance-right:0pt" filled="f" o:ole="">
            <v:imagedata r:id="rId3" o:title=""/>
          </v:shape>
          <o:OLEObject Type="Embed" ProgID="Visio.Drawing.11" ShapeID="ole_rId2" DrawAspect="Content" ObjectID="_1923462841" r:id="rId2"/>
        </w:objec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the ordered rooted tree that represents the expression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Prove that a tree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vertices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edges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all the spanning trees of the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 xml:space="preserve"> shown belo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2527935" cy="1320165"/>
                <wp:effectExtent l="114300" t="0" r="11430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320120"/>
                          <a:chOff x="0" y="0"/>
                          <a:chExt cx="2527920" cy="13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920" cy="13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55520"/>
                            <a:ext cx="7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55520"/>
                            <a:ext cx="866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55520"/>
                            <a:ext cx="7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5520"/>
                            <a:ext cx="86688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55520"/>
                            <a:ext cx="86616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08000"/>
                            <a:ext cx="2001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Calibri" w:hAnsi="Calibri" w:asciiTheme="minorHAnsi" w:cstheme="minorBidi" w:eastAsiaTheme="minorEastAsia" w:hAnsiTheme="minorHAnsi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080" y="108000"/>
                            <a:ext cx="1522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080" y="857880"/>
                            <a:ext cx="1522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857880"/>
                            <a:ext cx="9540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480" y="910440"/>
                            <a:ext cx="1429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104pt;width:199.05pt;height:103.95pt" coordorigin="0,-2080" coordsize="3981,2079">
                <v:shape id="shape_0" stroked="f" o:allowincell="f" style="position:absolute;left:0;top:-2080;width:3980;height:2078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Find the language generated by each of the following grammars: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ere P is the set of production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consists of the productio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a Turing machine that recognizes the s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1</Pages>
  <Words>417</Words>
  <Characters>2382</Characters>
  <CharactersWithSpaces>279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7T11:11:00Z</cp:lastPrinted>
  <dcterms:modified xsi:type="dcterms:W3CDTF">2014-06-17T11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